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NORA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La storia di Sonora è la storia di una forma geometrica pura, la semisfera, perseguita da Magistretti come un’ossessione, declinata in numerosi materiali e dimensioni fino a concretizzarsi in una lampada che è rimasta tra le più amate da Magistretti stesso e in cui lui ha riconosciuto la capacità di illuminare, e soprattutto di caratterizzare, un intero ambiente: una sorta di volume contenuto in un altro volume che è la stanza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 w:val="18"/>
        </w:rPr>
      </w:pPr>
      <w:r>
        <w:rPr>
          <w:b/>
          <w:sz w:val="18"/>
        </w:rPr>
        <w:t>Dati tecnici</w:t>
      </w:r>
    </w:p>
    <w:p>
      <w:pPr>
        <w:pStyle w:val="Normal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>Lampada a sospensione a luce diretta e diffusa</w:t>
      </w:r>
    </w:p>
    <w:p>
      <w:pPr>
        <w:pStyle w:val="Normal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968"/>
        <w:gridCol w:w="1638"/>
        <w:gridCol w:w="1638"/>
        <w:gridCol w:w="16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odel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493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2 x max 150W - E27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↑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351 cm Ø 133 c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0/O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x max 150W - E27</w:t>
            </w:r>
          </w:p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↑</w:t>
            </w:r>
            <w:r>
              <w:rPr>
                <w:rFonts w:eastAsia="Arial"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335 cm Ø 90 c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411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2 x max 100W - E27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↑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265 cm Ø 50 c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438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 x max 100W - E27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↑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259 cm Ø 38 c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438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 x max 100W - E27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↑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259 cm Ø 38 c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u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8"/>
                <w:shd w:fill="FFFFFF" w:val="clear"/>
              </w:rPr>
              <w:t>Metallo bianc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8"/>
                <w:shd w:fill="FFFFFF" w:val="clear"/>
              </w:rPr>
              <w:t>Metallo bianc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8"/>
                <w:shd w:fill="FFFFFF" w:val="clear"/>
              </w:rPr>
              <w:t>Metallo bianc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8"/>
                <w:shd w:fill="FFFFFF" w:val="clear"/>
              </w:rPr>
              <w:t>Metallo bianc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8"/>
                <w:shd w:fill="FFFFFF" w:val="clear"/>
              </w:rPr>
              <w:t>Metallo bianc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ffus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9"/>
                <w:shd w:fill="FFFFFF" w:val="clear"/>
              </w:rPr>
              <w:t>PMM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9"/>
                <w:shd w:fill="FFFFFF" w:val="clear"/>
              </w:rPr>
              <w:t>PMM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8"/>
                <w:shd w:fill="FFFFFF" w:val="clear"/>
              </w:rPr>
              <w:t>Vetro soffiat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8"/>
                <w:shd w:fill="FFFFFF" w:val="clear"/>
              </w:rPr>
              <w:t>Vetro soffiat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8"/>
                <w:shd w:fill="FFFFFF" w:val="clear"/>
              </w:rPr>
              <w:t>Vetro soffia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e Diffus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9"/>
                <w:shd w:fill="FFFFFF" w:val="clear"/>
              </w:rPr>
              <w:t>Opale, bianco coprent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Interno oro, esterno bianco/ner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9"/>
                <w:shd w:fill="FFFFFF" w:val="clear"/>
              </w:rPr>
              <w:t>Opale acidat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9"/>
                <w:shd w:fill="FFFFFF" w:val="clear"/>
              </w:rPr>
              <w:t>Opale acidat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color w:val="242424"/>
                <w:sz w:val="16"/>
                <w:szCs w:val="19"/>
                <w:shd w:fill="FFFFFF" w:val="clear"/>
              </w:rPr>
              <w:t>Opale acida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rtifica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3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6"/>
                <w:szCs w:val="19"/>
                <w:shd w:fill="FFFFFF" w:val="clear"/>
              </w:rPr>
              <w:t> 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Anno di produzione 1976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w:drawing>
          <wp:inline distT="0" distB="0" distL="0" distR="0">
            <wp:extent cx="2827020" cy="3735705"/>
            <wp:effectExtent l="0" t="0" r="0" b="0"/>
            <wp:docPr id="1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</w:rPr>
        <w:t xml:space="preserve">   </w:t>
      </w:r>
      <w:r>
        <w:rPr>
          <w:sz w:val="22"/>
          <w:lang w:val="en-US" w:eastAsia="en-US"/>
        </w:rPr>
        <w:drawing>
          <wp:inline distT="0" distB="0" distL="0" distR="0">
            <wp:extent cx="3014980" cy="37147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spacing w:before="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TOLLO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Atollo non è più una lampada o meglio non è solo una lampada. È un mito, è un'icona: uno dei simboli del mondo del design, uno dei pochissimi prodotti che tutti riconoscono e chiamano per nome. Disegnata da Vico Magistretti nel 1977, nel 1979 vince il Compasso d'Oro e da allora entra a far parte delle collezioni permanenti dei maggiori musei di design. Il segreto consiste probabilmente nella costruzione geometrica delle sue forme: il cono sul cilindro e sopra a tutto la semisfera.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Tecnic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Lampada da tavolo a luce diretta e diffusa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8"/>
        <w:gridCol w:w="1417"/>
        <w:gridCol w:w="1276"/>
        <w:gridCol w:w="1276"/>
        <w:gridCol w:w="1417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odell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x max 100W - E27 (dimmer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↑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0 cm Ø 50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33/OR</w:t>
            </w:r>
            <w:r>
              <w:rPr>
                <w:sz w:val="14"/>
                <w:szCs w:val="14"/>
                <w:lang w:val="en-US"/>
              </w:rPr>
              <w:br/>
              <w:t>2 x max 100W - E27 (dimmer)</w:t>
              <w:br/>
              <w:t>↑ 70 cm Ø 5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x max 100W - E27 (dimmer) +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x max 25W - E14 (dimmer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↑</w:t>
            </w:r>
            <w:r>
              <w:rPr>
                <w:rFonts w:eastAsia="Arial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70 cm Ø 5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x max 40W - E14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↑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5 cm Ø 2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x max 75W - E14 (dimmer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↑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0 cm Ø 38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4"/>
                <w:szCs w:val="14"/>
              </w:rPr>
              <w:t>236</w:t>
            </w:r>
            <w:r>
              <w:rPr>
                <w:sz w:val="14"/>
                <w:szCs w:val="14"/>
              </w:rPr>
              <w:br/>
              <w:t>2 x max 60W - E14 +</w:t>
              <w:br/>
              <w:t>1 x max 25W - E14</w:t>
              <w:br/>
              <w:t>↑ 35 cm Ø 25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x max 75W - E27 (dimmer) +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x max 40W - E14 (dimmer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↑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0 cm Ø 38 c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trut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umin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lore Strut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anco/nero/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ro/O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ro/O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an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anc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Diffus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tro Soffi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al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tro Soffi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tro Soffia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lore Diffus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anco/nero/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ale Aci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ro/O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ro/O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ale Ac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ale Acida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rtificazio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4"/>
                <w:szCs w:val="14"/>
                <w:shd w:fill="FFFFFF" w:val="clear"/>
              </w:rPr>
              <w:t> </w:t>
            </w: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19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242424"/>
                <w:sz w:val="14"/>
                <w:szCs w:val="14"/>
                <w:shd w:fill="FFFFFF" w:val="clear"/>
              </w:rPr>
              <w:t> </w:t>
            </w: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63830" cy="17145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o di produzione 19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w:drawing>
          <wp:inline distT="0" distB="0" distL="0" distR="0">
            <wp:extent cx="3654425" cy="2343150"/>
            <wp:effectExtent l="0" t="0" r="0" b="0"/>
            <wp:docPr id="3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2"/>
          <w:lang w:val="en-US" w:eastAsia="en-US"/>
        </w:rPr>
        <w:drawing>
          <wp:inline distT="0" distB="0" distL="0" distR="0">
            <wp:extent cx="2184400" cy="2338070"/>
            <wp:effectExtent l="0" t="0" r="0" b="0"/>
            <wp:docPr id="33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</w:t>
      </w:r>
    </w:p>
    <w:p>
      <w:pPr>
        <w:pStyle w:val="Normal"/>
        <w:spacing w:before="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PASCAL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 xml:space="preserve">Pascal, con Sonora e Atollo, rappresenta una perfetta incarnazione dell’estetica progettuale di Vico Magistretti. Forme geometriche purissime vengono composte a creare composizioni assieme funzionali e simboliche. In Pascal il tema del cono viene esaltato dalla ripetizione esaudendo una funzione non solo formale ma anche pratica: il cono superiore ospita una lampadina alogena e funge da “luminator”, quello inferiore ospita due lampadine ad incandescenza e trasforma le pareti inclinate sovrastanti in perfetti riflettori, dando quindi luogo a luce ambiente direzionata verso il basso. Ecco che la genialità del progetto trasforma una lampada da terra ad emissione verso l’alto, attraverso la duplicazione, in una lampada anche da lettura e il tutto avviene senza alcuno sforzo evidente, preservando l’assolutezza della costruzione. 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</w:rPr>
      </w:pPr>
      <w:r>
        <w:rPr>
          <w:b/>
          <w:color w:val="FF0000"/>
          <w:sz w:val="22"/>
          <w:lang w:val="en-US" w:eastAsia="en-US"/>
        </w:rPr>
        <w:drawing>
          <wp:inline distT="0" distB="0" distL="0" distR="0">
            <wp:extent cx="2655570" cy="3514090"/>
            <wp:effectExtent l="0" t="0" r="0" b="0"/>
            <wp:docPr id="34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drawing>
          <wp:inline distT="0" distB="0" distL="0" distR="0">
            <wp:extent cx="3177540" cy="3538220"/>
            <wp:effectExtent l="0" t="0" r="0" b="0"/>
            <wp:docPr id="35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no di produzione  1983 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tecnici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mpada da terra a luce indiretta e riflessa in alluminio verniciato bianco, doppia accensione indipendente, base in Pietra Serena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DELLO: 345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 x max 100W - E27 +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x max 300W - R7s.15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↑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200 cm ↔ 35 cm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LYNDON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Lyndon è una famiglia di lampade da esterni e interni disegnate da Vico Magistretti composta lampada a parete e lampada da terra. In esse la semplicità assoluta del supporto in metallo si coniuga con la leggerezza della testa, composta da una sfera trasparente. L’impatto estetico rievoca in chiave moderna i tempi perduti e atmosfere delle grandi capitali europee di fine '800.</w:t>
      </w:r>
    </w:p>
    <w:p>
      <w:pPr>
        <w:pStyle w:val="Normal"/>
        <w:spacing w:before="0" w:after="0"/>
        <w:jc w:val="both"/>
        <w:rPr>
          <w:b/>
          <w:b/>
          <w:sz w:val="18"/>
        </w:rPr>
      </w:pPr>
      <w:r>
        <w:rPr>
          <w:b/>
          <w:color w:val="FF0000"/>
          <w:sz w:val="22"/>
          <w:lang w:val="en-US" w:eastAsia="en-US"/>
        </w:rPr>
        <w:drawing>
          <wp:inline distT="0" distB="0" distL="0" distR="0">
            <wp:extent cx="2373630" cy="3103245"/>
            <wp:effectExtent l="0" t="0" r="0" b="0"/>
            <wp:docPr id="36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drawing>
          <wp:inline distT="0" distB="0" distL="0" distR="0">
            <wp:extent cx="2372360" cy="3103245"/>
            <wp:effectExtent l="0" t="0" r="0" b="0"/>
            <wp:docPr id="37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no di produzione 1977 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tecnici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mpada da terra per esterno disponibili in due dimensioni. Struttura in metallo zincato verniciato nero, globi in policarbonato trasparente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DELLO: 350/M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 x max 100W - E27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↑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00 cm → 70 cm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Ø 30 cm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DELLO: 350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 x max 100W - E27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↑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300 cm → 90 cm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Ø 40 cm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color w:val="FF0000"/>
          <w:sz w:val="22"/>
          <w:lang w:val="en-US" w:eastAsia="en-US"/>
        </w:rPr>
      </w:pPr>
      <w:r>
        <w:rPr>
          <w:color w:val="FF0000"/>
          <w:sz w:val="22"/>
          <w:lang w:val="en-US" w:eastAsia="en-US"/>
        </w:rPr>
      </w:r>
    </w:p>
    <w:p>
      <w:pPr>
        <w:pStyle w:val="Normal"/>
        <w:spacing w:before="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IAZZA SAN MARCO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Piazza San Marco è un lampadario con struttura a dodici bracci in metallo cromato lucido. I bracci in tubolare curvato da 8 mm reggono ciascuno un portalampada protetto da uno speciale bicchierino anch’esso cromato e salgono a spirale su un tubo montante verticale da 25 mm. Dimensioni: diametro centimetri 60 per un'altezza minima di centimetri 100. Sospensione con cavo d’acciaio, filo elettrico trasparente e pattera con disco di copertura in acciaio lucido (diametro centimetri 20)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both"/>
        <w:rPr>
          <w:b/>
          <w:b/>
          <w:sz w:val="18"/>
        </w:rPr>
      </w:pPr>
      <w:r>
        <w:rPr>
          <w:b/>
          <w:color w:val="FF0000"/>
          <w:sz w:val="22"/>
          <w:lang w:val="en-US" w:eastAsia="en-US"/>
        </w:rPr>
        <w:drawing>
          <wp:inline distT="0" distB="0" distL="0" distR="0">
            <wp:extent cx="2641600" cy="349758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lang w:val="en-US" w:eastAsia="en-US"/>
        </w:rPr>
        <w:drawing>
          <wp:inline distT="0" distB="0" distL="0" distR="0">
            <wp:extent cx="3259455" cy="3500755"/>
            <wp:effectExtent l="0" t="0" r="0" b="0"/>
            <wp:docPr id="39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o di produzione 2005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tecnici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mpada a sospensione a luce diffusa. Struttura a 12 bracci in metallo cromato lucido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3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x max 25W - E14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↑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60 cm → 60 cm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12:00Z</dcterms:created>
  <dc:creator>pr1</dc:creator>
  <dc:description/>
  <cp:keywords/>
  <dc:language>en-US</dc:language>
  <cp:lastModifiedBy>pr1</cp:lastModifiedBy>
  <dcterms:modified xsi:type="dcterms:W3CDTF">2016-07-01T16:28:00Z</dcterms:modified>
  <cp:revision>2</cp:revision>
  <dc:subject/>
  <dc:title>SONORA</dc:title>
</cp:coreProperties>
</file>